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creto Legislativo Regional n.º 9/99/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bservação de cetáce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fim da caça à baleia – secular actividade com raízes sócio-económicas, culturais e religiosas, que enriquece a história das ilhas açorianas e a relação destas com o exterior – projecta uma nova realidade de inegável interesse para as comunidades envolvidas: a observação de cetáce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herança de um vasto património baleeiro e todas as medidas legislativas cautelares à sua preservação são elementos imprescindíveis, que denotam uma preocupação respeitadora do passado, sem deixar de evoluir para uma situação de prosperidade económ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gências ambientais do mundo de hoje, que fazem parte de um novo quadro de valores da humanidade, conduziram à extinção da baleação nos Açores, enquanto actividade industrial e comerci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orém, essa envolvência ambiental remete-nos agora para a potenciação de outras vertentes deste património natural, que a relação dos homens com os cetáceos o mar encerra, permitindo assim que se retire os necessários proveitos ecológicos, científicos e turísticos, sem pôr em causa o equilíbrio do mundo marinh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ando que a revisão constitucional de 1997 consagrou expressamente a protecção dos recursos naturais e o turismo como matérias de interesse específico das Regiões Autónomas, no artigo 228.º, alíneas d) e I) da Constituição, pelo que, neste caso, o legislador regional apenas está limitado pela reserva de competência própria dos órgãos de soberania e pelos princípios fundamentais das leis gerais da República que vigorem no âmbito da presente propost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m, a Assembleia Legislativa Regional dos Açores decreta, nos termos da alínea a) do n.º 1 do artigo 227.º da Constituição da República e da alínea c) do n.º 1 do artigo 31." do Estatuto Político-Administrativo, o seguint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ÍTULO 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osições gerai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.º  Object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resente diploma tem por objecto a disciplina das actividades de observação de cetáceos, a partir de plataformas, numa perspectiva de equilíbrio entre os interesses da protecção, conservação e gestão de cetáceos nos Açores e do desenvolvimento da animação turística region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.º  Âmbit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resente diploma aplica-se nas águas territoriais e subzona económica exclusiva (ZEE) dos Açores a todas as espécies de cetáceos descritas para os Açores, enumeradas no anexo t, assim como para todas as espécies que nele não constem, mas relativamente às quais venha a ser reconhecida a sua ocorrência nas áreas mencionadas por instituições científicas, nacionais ou internacionais, oficialmente reconhecid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3.º  Definiçõ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Para efeitos do presente diploma considera-s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«Baleia», todas as espécies comummente conhecidas por baleias enumeradas de 1 a 19 no anexo 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b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Golfinho», todas as espécies comummente conhecidas como golfinhos ou toninhas e inclui as espécies enumeradas de 20 a 26 no anexo I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«Observação de cetáceos», o acto de observar cetáceos em estado selvagem e na Natureza, conduzido a partir de uma plataforma, seja esta uma embarcação, aeronave ou outro dispositivo não implantado em terra, independentemente da finalidade da observação, considerando-se ainda incluída no conceito a actividade de nadar com golfinh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d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«Operação turística», uma operação de natureza comercial realizada regularmente com vista ao aprazimento dos clientes ou à satisfação de qualquer outro interesse não profissional destes e tendo por finalidade principal ou acessória a observação de cetáce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«Operador turístico», pessoa singular ou colectiva licenciada para realizar observação de cetáceos, com os objectivos estabelecidos na alínea anterior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«Observação científica», o acto de conduzir um programa de investigação científica, não letal, em cetáceos em estado selvagem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«Observação recreativa», o acto de observar cetáceos, ocasionalmente e sem objectivos comerciais ou profissionai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) «Operação de registo áudio-visual», as actividades não regulares de recolha e registo de imagem ou som, durante a observação de cetáceos, em qualquer suporte tecnicamente adequado e para fins comerciais ou profissionai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) «Casos especiais», todas as actividades não definidas nas alíneas anteriores mas que possam ser enquadradas nos objectivos deste diplom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) «Perturbação», o acto de causar danos físicos, de molestar ou de interferir, por qualquer forma, no bem-estar dos cetáceos, considerando-se eventuais sinais de perturbação, nomeadamente os comportamentos seguidamente indicados, perante a aproximação ou presença de plataformas ou nadadore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) Alteração da direcção e da velocidade do movimento inicial dos cetáce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ii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atação evasiva e repetido evitamento da fonte de perturbaçã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ii) Prolongamento do tempo de mergulho, após a aproximação da(s) plataforma(s) ou nadador(es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iv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atimentos repetidos da barbatana caudal na superfície da águ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) Movimentos dos adultos de forma a afastarem as crias ou a interporem-se entre elas e a(s) plataforma(s) ou nadador(es)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vi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ilêncio (ausência de emissão de estalidos), durante mais de quinze minut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vii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fecação, à excepção das situações de mergulho, com elevação da barbatana caudal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viii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fastamento, aceleração ou flexão brusca do corpo, associados a movimentos da cauda e da cabeça, acompanhados ou não de defecação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ix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ergulho brusco de todo o grupo em actividade social, com elevação da barbatana caudal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x) Mergulhos curtos, de um a cinco minutos de duração, sem elevação da barbatana caudal dos animais em alimentaçã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) «Grupo de cetáceos», grupo de animais que se encontrem dentro de uma área circular de 400 m de diâmetro, cujo centro deverá fixar-se no ponto que, idealmente, permita abranger o maior número possível de animai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) «Capacidade de carga», número máximo de plataformas, de passageiros por plataforma, de viagens diárias e ou outros factores considerados relevantes na operação turística, dentro de uma zona delimitada, e que será determinada em função de estudos científicos dirigidos quer à estatística da ocorrência de cetáceos, em grupo ou individualmente, quer à aferição dos níveis de tolerância dos animais relativamente à presença humana, a fixar por portaria conjunta dos membros do Governo com competência nas áreas do turismo e do ambie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Em princípio, os sinais de perturbação descritos nas subalíneas vi) a x) da alínea j) do número anterior são específicos dos cachalot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ÍTULO I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odalidades de observação de cetáce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4.º  Modalidad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efeitos do presente diploma, consideram-se as seguintes modalidades de observação de cetáceo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Operação turístic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Operação de registo áudio-visual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Observação científic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Observação recreativ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Casos especi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5.º  Licenciamento das operações turístic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 realização de operações turísticas nas áreas indicadas no artigo 2.º está sujeita a licenciamento pela Direcção Regional de Turismo (DRT), ouvida a Direcção Regional do Ambiente, devendo os interessados requerer a respectiva licença até 31 de Janeiro do ano em que pretendam iniciar a actividade, mediante o preenchimento do impresso fornecido pelos respectivos serviços e junção de toda a documentação exigida no presente diploma e seus regulamen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A DRT pode admitir pedidos após a data fixada no número anterior no caso de ainda existirem licenças por atribuir, depois de decididos todos os pedidos entrados no prazo regula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São concedidas licenças às pessoas singulares ou colectivas qu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Tenham sede ou domicílio em países da União Europei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Tenham declarado o início da sua actividade à administração fiscal e comprovem documentalmente que estão a cumprir a legislação fiscal nacional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Comprovem documentalmente que têm a sua situação regularizada perante a segurança social nacional ou do país de residência ou sede, consoante os cas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Tenham autorização e estejam inscritas na repartição marítima competente, nos termos do Decreto Legislativo Regional n.º 6/87/A, de 29 de Maio, para efeitos do exercício de actividades marítimo-turísticas na Região, excepto quando pretendam operar sem recurso a embarcações, ou que, alternativamente, requeiram e comprovem que estão em condições de obter essa autorização, mediante o preenchimento do campo específico do impresso referido no número anterior e a junção dos documentos exigidos na lei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Paguem a taxa devida pela licença a conceder no prazo estabelecido pela DRT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Comprovem estar dotadas do quadro técnico mínimo exigido no artigo 10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6.º  Conteúdo e form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s licenças identificam as plataformas que podem ser utilizadas pelo respectivo titular na observação de cetáceos e podem introduzir limitações ao número e características das plataformas, ao número diário de viagens, áreas de operação e outros factores que venham a ser regulados na portaria mencionada na alínea m) do n.º 1 do artigo 3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O título das licenças e o respectivo processo de concessão serão aprovados por portaria do Secretário Regional da Economi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7.º  Validade das licenç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s licenças são inicialmente válidas por cinco anos, renovando-se automaticamente todos os anos, desde que não se verifique o incumprimento das regras estabelecidas no presente diploma e cumprido um nível mínimo de actividade a fixar por portaria do Secretário Regional da Economi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A contagem dos prazos das licenças inicia-se sempre no dia 1 de Abri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As licenças caducam imediatamente quando deixem de subsistir os requisitos previstos nas alíneas a) a f) do n.º 3 do artigo 5.º e no artigo 9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8.º  Excesso de procura de licenç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1 – Sempre que se verifique um excesso de procura de licenças relativamente à capacidade de carga fixada para uma determinada área, as licenças disponíveis serão adjudicadas por concurso, a regular na portaria mencionada na alínea m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 n.º 1 do artigo 3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Sem prejuízo de outros critérios a definir na mesma portaria, as licenças disponíveis serão adjudicadas ao concorrente melhor dotado de recursos técnicos e humanos, que apresente o melhor programa de exploração turística, viável económica e financeiramente e compatível com a protecção dos cetáce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9.º  Plataformas de observ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lataformas de observação de cetáceos devem estar em conformidade com os requisitos técnicos estabelecidos na lei para a área onde vão operar e, além disso, estar dotadas com GPS e sistema de comunicações em VHF, não só para fins de navegação e segurança, mas também para registo da localização das observações de cetáce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0.º  Meios human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s pessoas singulares ou colectivas licenciadas para operar turisticamente devem assegurar a colaboração de um quadro técnico mínimo, nomeadament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Um técnico com formação média ou superior em áreas científicas afins da biologia marinha ou do comportamento animal, ou com experiência comprovada em cetologia, responsável pelo aconselhamento sobre a conduta perante os cetáceos, pela realização de acções de divulgação e pelo registo da informação relativa às observações de cetáce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Tripulação habilitada académica e profissionalmente, nos termos da lei, para o exercício das suas funções, com conhecimento profundo das condições meteorológicas e oceanográficas da área onde opera a entidade licenciada, que tenha frequentado e obtido aprovação numa acção de formação sobre a conduta a ter perante os cetáce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Guia ou monitor de bordo, que divulgue aos turistas informações relevantes sobre a vida marinha, os cetáceos em particular, e sobre a Região, cujas funções podem ser acumuladas com outras funções da tripulaç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A acção de formação mencionada na alínea b) do número anterior será regulamentada por portaria conjunta dos membros do Governo com competência nas áreas da formação profissional, turismo e ambie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1.º  Deveres dos operador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Os operadores devem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Exigir um termo de responsabilidade dos clientes, no qual estes assumam a responsabilidade por toda e qualquer lesão que lhes seja causada ao nadarem com golfinh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b) Oferecer aos turistas informação significativa sobre as espécies de cetáceos e o seu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habitat, </w:t>
      </w:r>
      <w:r>
        <w:rPr>
          <w:rFonts w:eastAsia="Arial" w:cs="Arial" w:ascii="Arial" w:hAnsi="Arial"/>
          <w:sz w:val="24"/>
          <w:szCs w:val="24"/>
        </w:rPr>
        <w:t>com especial ênfase, se for o caso, nos riscos pessoais inerentes à natação com golfinhos, bem como um resumo das normas de conduta próprias da observação dos mesm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Afixar o título da respectiva licença, em local bem visível, no centro de recepção e informação dos cliente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Fornecer à DRT, até ao fim de cada ano civil, a estatística da clientela da empresa durante o ano em causa, organizada por mês e nacionalidade, bem como as fichas de registo das observações de cetáceos, cujo modelo consta do anexo Il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Sempre que solicitado pela DRT, com 15 dias de antecedência, autorizar o embarque gratuito nas suas plataformas de observadores científicos, em número não superior a três por an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Colaborar com as autoridades fiscalizadoras da actividade, nomeadamente facultando o seu livre acesso às suas instalações e equipamentos e o embarque gratuito nas suas plataformas de observação, bem como toda a documentação e informação solicitad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As informações previstas na alínea d) do número anterior têm carácter confidencial e serão utilizadas exclusivamente para fins estatísticos ou de investigação científ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2.º  Suspensão da operação turístic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Governo Regional pode decretar a suspensão total ou parcial da operação turística, com base em estudos científicos que comprovem haver risco significativo de a continuidade da operação ser nociva para o bem-estar dos animais, não sendo devida qualquer indemnização aos operadores turísticos licenciados, desde que notificados com a antecedência mínima de um an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3.º  Operações de registo áudio-visual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s operações de registo áudio-visual carecem de autorização, a solicitar com pelo menos dois meses de antecedência relativamente à data prevista para o seu iníci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A autorização deve ser requerida ao membro do Governo competente na área do turismo, especificando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A identificação completa dos responsávei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A descrição detalhada dos objectivos e metodologia da operaçã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A identificação das espécies alv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A duração e local da operaçã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O tipo e características das plataformas a utilizar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Outros equipamentos e meios humanos envolvidos, com os respectivos currículo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g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 tipo de contacto que pretendam efectuar com os cetáceos e quais as condições de excepção solicitadas relativamente às regras de conduta para observação de cetáceos nos Açore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h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 inventariação dos riscos da operação, das soluções adoptadas para os minimizar, bem como a avaliação da probabilidade de sucess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A concessão da autorização depende de consulta prévia ao membro do Governo com competência na área do ambiente e do pagamento de uma taxa, podendo ser condicionada à presença de um observador, a bordo, e ao fornecimento de exemplares do produto final da operaç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– O requerimento pode ser indeferido com base, nomeadamente, na sua extemporaneidade ou na valoração negativa de experiências anteriores de toda a equipa responsável ou de alguns dos seus elementos, quer na observação de cetáceos, quer na realização de trabalhos similar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4.º  Observação científic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disposto no artigo anterior aplica-se às acções de observação científica, com as seguintes adaptaçõe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As autorizações podem ser isentas de taxa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Os observadores embarcados devem ser investigadores habilitados no domínio específico em caus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5.º  Observação recreativ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observação recreativa não está sujeita a autorização ou licença administrativ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6.º  Casos especiai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outras modalidades de observação directa ou indirecta de cetáceos não previstas nos artigos precedentes aplica-se o disposto no artigo 13.º, com as devidas adaptaçõ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7.º  Tax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valor das taxas previstas nos artigos anteriores será fixado por portaria dos membros do Governo com competências nas áreas das finanças e do turismo, a publicar até 30 de Setembro do ano anterio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ÍTULO III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duta na observação de cetáce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8.º  Regras gerai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s regras expressas no presente artigo e nos seguintes são aplicáveis a todas as modalidades de observação, independentemente das espécies, e todos os participantes têm o dever de as conhecer, aplicar e fazer aplicar, de acordo com as respectivas responsabilidad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Na observação devem cumprir-se as seguintes regra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Evitar ruídos, na proximidade dos animais, que os perturbem ou atraiam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b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visar imediatamente as autoridades marítimas da localização de algum animal acidentalmente ferido ou do corpo de um cetáceo mort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Na observação é proibido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Perseguir os cetáceos, considerando-se como tal, nomeadamente, a tentativa de aproximação aos animais, ainda que de acordo com as regras do artigo seguinte, quando aqueles evitem repetidamente a embarcação ou denotem os sinais de perturbação enunciados na alínea j) do n.º 1 do artigo 3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Provocar a separação de animais em grupo, especialmente o isolamento de cria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Alimentar os animai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A presença de mergulhadores com escafandro autónomo ou semiautónomo, assim como a utilização de veículos motorizados de deslocação subaquática, na área de aproximação dos cetáce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Poluir o mar com resíduos sólidos ou líquid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– A observação nocturna é proibida, excepto para fins científic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19.º  Aproxim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Considera-se que as plataformas ou pessoas se encontram em aproximação aos cetáceos a partir do ponto em que distam menos de 500 m do animal mais próximo, excepto quando sejam os próprios cetáceos a dirigir-se para junto da plataforma, caso em que esta deve manter rigidamente o seu rumo e velocidade iniciais até que os animais se afastem espontaneamente para além da distância atrás referid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Durante a aproximação, deve-se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Ter em atenção o surgimento de outros animais nas imediações e vigiar a movimentação dos cetáce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Manter um rumo paralelo e ligeiramente pela retaguarda dos animais, de modo que estes tenham um campo de 180º livre à sua frente, segundo o esquema constante do anexo III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Evitar mudanças de direcção e sentido no rumo das embarcações utilizada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Evitar fazer sombra sobre os cetáceos quando se utilizem aeronave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Reduzir a velocidade das embarcações para menos de 10 nós e, a partir dos 400 m de proximidade, para menos de 4 nós, mantendo-a constante e sem nunca exceder a velocidade de deslocação dos animais em mais de 2 nó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É proibido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A utilização da marcha à ré, a não ser em situações de emergênci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b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 aproximação a animais que estejam a descansar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A aproximação a menos de 50 m de qualquer cetáceo, sem prejuízo de distâncias superiores a impor por regulament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O sobrevoo de cetáceos a menos de 300 m de altitude e a menos de 150 m de distância, medida no plano da superfície marítima, de acordo com o anexo IV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A aproximação em embarcações à vela, sem utilização de motor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– Caso os animais a observar se revelem muito activos, os responsáveis pelo governo das embarcações devem incrementar, em conformidade, os limites máximos de aproximação previstos nos números anterior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0.º  Observ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O tempo total de permanência na área de aproximação, definida nos termos do n.º 1 do artigo anterior, é limitado ao máximo de trinta minu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Durante a observação de animais em deslocação, deve observar-se o disposto na alínea b) do n.º 2 do artigo anterior; em caso de observação à deriva, obrigatória sempre que os animais se aproximem das embarcações a menos de 50 m, os respectivos motores devem permanecer desengrenad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Esgotado o tempo de observação ou sempre que os animais mostrem sinais de perturbação, as plataformas devem afastar-se para além da área de aproximação, pela retaguarda dos anim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– Quando a observação ocorra em mais de uma plataforma, dentro do perímetro da área de aproximação, devem respeitar-se as seguintes regras, explicitadas no anexo V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É proibida a permanência de mais de três plataformas num raio de 300 m em redor do indivíduo ou grupo de cetáceos observad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A deslocação do conjunto de embarcações deve fazer-se sempre pelo mesmo lado, paralela e ligeiramente à retaguarda dos animai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c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 manobras de aproximação serão coordenadas via rádio, pela embarcação que primeiramente entrar na área de aproximação, de modo a minimizar a perturbação nos animai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A aproximação até à distância mínima apenas é permitida a uma embarcação de cada vez, devendo as restantes permanecer a pelo menos 200 m dos animais, e o tempo de observação de todas elas ser coordenado, equitativamente, por forma que não se exceda um total de trinta minu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1.º  Natação na área de aproxim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É proibida a natação com balei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A largada de nadadores na proximidade de golfinhos, bem como o limite máximo de aproximação aos mesmos pelos nadadores, são decisões da responsabilidade exclusiva de quem governe a embarcação, a tomar em função da prévia avaliação do comportamento dos animais e do estado do mar, devendo observar-se, com as devidas adaptações, o disposto no artigo anterior quando a largada envolva mais de uma embarcaç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As embarcações envolvidas na largada de nadadores devem ser especialmente assinaladas, em termos a regulamentar, e dispor, no mínimo, além do tripulante afecto à sua governação, de outro, que estará equipado para a natação e que, durante a largada, se ocupará exclusivamente do apoio e vigilância dos nadador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– Cada embarcação está limitada a um máximo de três tentativas para largada de nadador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 – Os nadadores, sempre equipados com dispositivos para mergulho em apneia e nunca em número superior a dois, devem permanecer juntos à superfície da água, dentro de um raio de 50 m relativamente à embarcação donde foram largados, calmos e o mais silenciosos que for possível, sendo proibido o contacto físico voluntário com os anim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 – A permanência de nadadores na água não pode exceder quinze minu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 – Enquanto os nadadores permanecerem na água, o motor da embarcação deverá estar desengrenad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 – A recolha dos nadadores deve ser feita com o mínimo de perturbação para os animais e mantendo, em relação a estes, uma distância superior a 50 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2.º  Princípios específicos para balei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Para além das regras gerais previstas nos artigos anteriores, aplicam-se as seguintes restrições, no caso de observação de baleia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a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É proibida a observação de grupos de fêmeas de cachalotes por aeronave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Durante a navegação, o sonar deve ser utilizado em frequências iguais ou superiores a 50 kHz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É proibida a aproximação a crias, quando sozinhas à superfície, bem como a aproximação a baleias com crias pequenas a menos de 100 m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Na observação de baleias a partir de embarcações aplica-se o disposto no n.º 4 do artigo 20.º, com as seguintes derrogaçõe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a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enas duas plataformas poderão permanecer simultaneamente dentro de um raio de 400 m em redor de um indivíduo ou grupo de baleia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O tempo de observação do mesmo indivíduo ou grupo de cachalotes em alimentação deve ser coordenado, equitativamente, entre as várias plataform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3.º  Princípios específicos aplicados às operações de registo áudio-visual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s operações de registo áudio-visual devem observar-se, para além do disposto nos artigos 18.º, 19.º, 20.º e 22.º, os seguintes princípio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As plataformas a partir das quais se realizem as operações devem comunicar os objectivos da sua presença a qualquer outra plataforma que se encontre em observação na mesma área de aproximaçã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São interditas as operações de registo áudio-visual em simultâneo com as operações turísticas visando o mesmo grupo de cetáceos, tendo estas prioridade sobre as primeiras, excepto quando tenham por objecto o registo dessas mesmas operaçõe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c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 operações devem ser assistidas por guias e cientistas locais com experiência na área da cetologi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O comportamento natural dos cetáceos não pode ser manipulad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Os produtos áudio-visuais finais resultantes das operações devem incluir, obrigatoriamente, uma explicação das precauções tomadas pelos profissionais de registo áudio-visual, para evitar a perturbação dos animais, durante as operações em causa, sempre que se destinem a divulgação ao público em ger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4.º  Princípios específicos aplicados à observação recreativ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lataformas em que se realize observação recreativa devem dar prioridade a todas as outras modalidades de observação de cetáceos citadas no artigo 4.º deste diplom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ÍTULO IV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scalização e sançõ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5.º  Fiscaliz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 fiscalização do cumprimento do presente diploma compete às autoridades marítimas, nos termos da lei, e também às Direcções Regionais de Turismo e do Ambiente, nos termos da le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Os operadores turísticos devem denunciar, a qualquer das entidades mencionadas no número anterior, todos os casos de infracção da lei por eles observad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6.º  Contra-ordenaçõ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Pratica contra-ordenação, punível com coima de 500 000$ a 750 000$ ou de 3 000 000$ a 9 000 000$, consoante seja, respectivamente, pessoa singular ou colectiv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Quem exerça operações de observação de cetáceos sem a licença ou autorizações exigidas no presente diplom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b) O operador turístico que viole o dever imposto pela alínea f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 n.º 1 do artigo 11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Quem realize operações turísticas durante o período de suspensão decretado ao abrigo do artigo 12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Quem viole as proibições impostas pelas alíneas a) e b) do n.º 3 e pelo n.º 4 do artigo 18.º, pelo n.º 3, excepto a sua alínea a), do artigo 19.º, pelo n.º 1 do artigo 21.º e pela alínea d) do artigo 23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Quem viole a norma específica de observação de baleias prevista na alínea c) do n.º 1 do artigo 22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Quem se encontre em observação recreativa em violação da norma de prioridade estabelecida no artigo 24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Pratica contra-ordenação, punível com coima de 200 000$ a 750 000$ ou de 1 000 000$ a 3 000 000$, consoante seja, respectivamente, pessoa singular ou colectiv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O operador licenciado para operar turisticamente que não disponha do quadro técnico mínimo e com as qualificações estabelecidas no n.º 1 do artigo 10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Quem viole as proibições impostas pelas alíneas c) e d) do n.º 3 do artigo 18.º e pela alínea a) do n.º 3 do artigo 19.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c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Quem viole as normas de aproximação definidas nos n.</w:t>
      </w:r>
      <w:r>
        <w:rPr>
          <w:rFonts w:eastAsia="Arial" w:cs="Arial" w:ascii="Arial" w:hAnsi="Arial"/>
          <w:sz w:val="24"/>
          <w:szCs w:val="24"/>
          <w:vertAlign w:val="superscript"/>
        </w:rPr>
        <w:t>os</w:t>
      </w:r>
      <w:r>
        <w:rPr>
          <w:rFonts w:eastAsia="Arial" w:cs="Arial" w:ascii="Arial" w:hAnsi="Arial"/>
          <w:sz w:val="24"/>
          <w:szCs w:val="24"/>
        </w:rPr>
        <w:t xml:space="preserve"> 2 e 4 do artigo 19.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d) Quem viole as normas de observação constantes dos n.</w:t>
      </w:r>
      <w:r>
        <w:rPr>
          <w:rFonts w:eastAsia="Arial" w:cs="Arial" w:ascii="Arial" w:hAnsi="Arial"/>
          <w:sz w:val="24"/>
          <w:szCs w:val="24"/>
          <w:vertAlign w:val="superscript"/>
        </w:rPr>
        <w:t>os</w:t>
      </w:r>
      <w:r>
        <w:rPr>
          <w:rFonts w:eastAsia="Arial" w:cs="Arial" w:ascii="Arial" w:hAnsi="Arial"/>
          <w:sz w:val="24"/>
          <w:szCs w:val="24"/>
        </w:rPr>
        <w:t xml:space="preserve"> 1 e 4 do artigo 20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Quem viole as normas de natação junto aos golfinhos definidas no artigo 21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Quem viole as normas específicas de observação de baleias definidas na alínea a) do n.º 1 e no n.º 2 do artigo 22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Quem viole as normas específicas das operações de registo áudio-visual constantes das alíneas b) e c) do artigo 23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– Constitui contra-ordenação, punível com coima de 50 000$ a 500 000$ ou de 300 000$ a 1 000 000$, consoante o infractor seja, respectivamente, pessoa singular ou colectiv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a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 violação dos deveres previstos nas alíneas b) a e) do n.º 1 do artigo 11.º e no n.º 2 e na alínea ) do n.º 3 do artigo 18.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b) A violação das normas de observação constantes dos n.</w:t>
      </w:r>
      <w:r>
        <w:rPr>
          <w:rFonts w:eastAsia="Arial" w:cs="Arial" w:ascii="Arial" w:hAnsi="Arial"/>
          <w:sz w:val="24"/>
          <w:szCs w:val="24"/>
          <w:vertAlign w:val="superscript"/>
        </w:rPr>
        <w:t>os</w:t>
      </w:r>
      <w:r>
        <w:rPr>
          <w:rFonts w:eastAsia="Arial" w:cs="Arial" w:ascii="Arial" w:hAnsi="Arial"/>
          <w:sz w:val="24"/>
          <w:szCs w:val="24"/>
        </w:rPr>
        <w:t xml:space="preserve"> 2 e 3 do artigo 20.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) A violação das normas específicas de observação de baleias definidas na alínea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b) </w:t>
      </w:r>
      <w:r>
        <w:rPr>
          <w:rFonts w:eastAsia="Arial" w:cs="Arial" w:ascii="Arial" w:hAnsi="Arial"/>
          <w:sz w:val="24"/>
          <w:szCs w:val="24"/>
        </w:rPr>
        <w:t>do n.º 1 do artigo 22.º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A violação das normas específicas das operações de registo áudio-visual constantes das alíneas a) e e) do artigo 23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– Pode ser determinada como sanção acessór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A imediata cassação da licença ou revogação da autorização, em caso de prática das contra-ordenações previstas nas alíneas b), d) e e) do n.º 1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A não renovação de licenças, em caso de prática das contra-ordenações previstas no n.º 2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A interdição do exercício da actividade por um período máximo de dois an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A privação do direito a subsídio ou benefício concedido por entidades ou serviços públic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7.º  Equiparaçõ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violação das condições estabelecidas nas autorizações concedidas ao abrigo dos artigos 13.º, 14.º e 16.º é equiparada à observação de cetáceos sem as autorizações legalmente exigidas em cada cas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8.º  Competênci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Compete às autoridades marítimas a instrução dos processos, sempre que tornem conhecimento, em primeiro lugar, dos factos indiciadores da prática de qualquer das contra-ordenações previstas no artigo 26.º; nos casos restantes, tal competência pertence à DR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Compete ao membro do Governo com responsabilidade na área do turismo a aplicação das coimas de valor superior a 500 000$ e das sanções acessórias previstas nas alíneas c) e d) do n.º 4 do artigo 26.º; nos casos restantes, tal competência pertence ao director regional de Turism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29.º  Receit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 receita arrecadada pela cobrança das coimas 60% revertem para a Região Autónoma dos Açores, cabendo o restante à entidade autua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30.º  Arresto preventiv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olicitação da DRT ou por iniciativa própria, as autoridades marítimas ou aeroportuárias competentes, consoante os casos, poderão arrestar, nos termos da lei e nos portos ou aeroportos sob sua jurisdição, as embarcações ou aeronaves estrangeiras utilizadas na prática das contra-ordenações previstas neste diploma, até que se prove o pagamento total das coimas aplicadas ou seja prestada caução suficiente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PÍTULO V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sposições finais e transitória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31.º  Regulament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m prejuízo das competências regulamentares especialmente previstas nas disposições anteriores, compete ao Governo, por decreto regulamentar regional, adoptar as medidas regulamentares necessárias à boa execução da presente lei, no prazo de 60 di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32.º  Direito transitóri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– As pessoas singulares ou colectivas que, anteriormente à data de entrada em vigor do presente diploma, tinham por objecto a realização de operações turísticas de observação de cetáceos devem, caso pretendam prosseguir tal actividade, requerer a licença prevista no presente diploma nos 30 dias seguintes àquela data, sob pena de incorrerem na sanção prevista na alínea a) do n.º 1 do artigo 26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– No caso previsto no número anterior, as pessoas .singulares ou colectivas terão de comprovar e cumprir o disposto no n.º 2 do artigo 5.º, salvo a respectiva alínea f), para cujo cumprimento dispõem do prazo de um ano contado da entrada em vigor do presente diploma, sob pena de caducidade da licença entretanto concedid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3 – A acção de formação mencionada na alínea b)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o artigo 10.º é de inscrição obrigatória para as tripulações das plataformas utilizadas pelas pessoas singulares ou colectivas abrangidas pelo número anterior, sob pena de estas incorrerem na sanção prevista na alínea a) do n.º 2 do artigo 26.º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rtigo 33.º  Entrada em vigor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resente diploma entra em vigor no dia seguinte ao da sua publicaçã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provado pela Assembleia Legislativa Regional dos Açores, na Horta, em 28 de Janeiro de 199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 Presidente da Assembleia Legislativa Regional, </w:t>
      </w:r>
      <w:r>
        <w:rPr>
          <w:rFonts w:eastAsia="Arial" w:cs="Arial" w:ascii="Arial" w:hAnsi="Arial"/>
          <w:i/>
          <w:iCs/>
          <w:sz w:val="24"/>
          <w:szCs w:val="24"/>
        </w:rPr>
        <w:t>Humberto Trindade Borges de Mel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inado em Angra do Heroísmo em 26 de Fevereiro de 1999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ublique-s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 Ministro da República para a Região Autónoma dos Açores, </w:t>
      </w:r>
      <w:r>
        <w:rPr>
          <w:rFonts w:eastAsia="Arial" w:cs="Arial" w:ascii="Arial" w:hAnsi="Arial"/>
          <w:i/>
          <w:iCs/>
          <w:sz w:val="24"/>
          <w:szCs w:val="24"/>
        </w:rPr>
        <w:t>Alberto Manuel de Sequeira Leal Sampaio da Nóvoa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40125" cy="512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6119495" cy="7733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425" w:footer="335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LexData® Text                  Jurinfor, Lda.       Tel. (01)3124200    Fax(01)3124299      E-Mail: info@jurinfor.pt  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5:24:00Z</dcterms:created>
  <dc:creator>Pre-installed User</dc:creator>
  <dc:description/>
  <dc:language>en-US</dc:language>
  <cp:lastModifiedBy>Pre-installed User</cp:lastModifiedBy>
  <dcterms:modified xsi:type="dcterms:W3CDTF">1999-03-22T14:16:00Z</dcterms:modified>
  <cp:revision>7</cp:revision>
  <dc:subject/>
  <dc:title/>
</cp:coreProperties>
</file>